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Adam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 in Childr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guir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xual Preda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Arondel de Hay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Institutional Elder Ab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Bak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Cors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Child ab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v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Rap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Duchinsk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 in Childr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Ferr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G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xual Assault in Prison-Wo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Isla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Violence around the wor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Kipn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Lot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Human Traffic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adhava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enalties for sex crim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arti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ape in pri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Mendizaba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pousal abuse and victimiz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lineux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ape victimiz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Narvaez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Child ab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ippe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ape leading to mur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Samul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Child ab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mit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exual assault and stat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myt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tal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Stephens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Causes of family viol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Thigpen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Child sex crim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  <w:t>Group 1- Trafficking…Meeting place: Front of classroom near the front door</w:t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Group 2- Rape/Adult sex crimes…Meeting place: Front of classroom opposite the front door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Group 3- Child Abuse…Meeting place: Back of classroom opposite the back door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  <w:t>Group 4- Abuse in Adults…Meeting place: Back of classroom near the back door</w:t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/>
      </w:pPr>
      <w:r>
        <w:rPr>
          <w:b/>
          <w:i/>
        </w:rPr>
        <w:t xml:space="preserve">Each Thursday after your quiz you will meet with your work group for project discussions, reference sharing, resource collaboration, status updates, presentation practice, etc. </w:t>
      </w:r>
      <w:r>
        <w:rPr>
          <w:b/>
          <w:i/>
          <w:u w:val="single"/>
        </w:rPr>
        <w:t>From now on, please bring your final project material to class each Thursda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54:00Z</dcterms:created>
  <dc:creator>BushJ</dc:creator>
  <dc:description/>
  <cp:keywords/>
  <dc:language>en-US</dc:language>
  <cp:lastModifiedBy>Derek &amp; Jada</cp:lastModifiedBy>
  <dcterms:modified xsi:type="dcterms:W3CDTF">2012-02-16T00:37:00Z</dcterms:modified>
  <cp:revision>10</cp:revision>
  <dc:subject/>
  <dc:title>Last Name</dc:title>
</cp:coreProperties>
</file>